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комплексе мероприятий, реализуемых на территории  Новозыбковского городского округа   в рамках обеспечения безопасности населения на водоемах в зимний период 2019 год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территории Новозыбковского городского округа расположены следующие водные объекты: пруды «Корна», «Зыбкой», «Нижний», «Мошки» расположенные в городской черте, «карьер НСХТ» и карьер Маслосырзавода, река Ипуть протяженностью 30 км и 8 водоемов сельских поселений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еспечение безопасности жизни людей на водных объектах в зимний период 2019 года организовано в соответствии с распоряжением Новозыбковской городской  администрации  от 01.11.2019 № 381р 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нее 8 октября 2019 года, протокол № 7 было проведено заседание КЧС и ОПБ городского округа на котором также рассмотрен вопрос обеспечения безопасности жизни людей на водных объекта в осенне-зимний период, определены основные мероприятия. С 28 ноября 2019 года организовано исполнение Плана мероприятий по проведению месячника безопасности людей на водных объектах городского округ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пределено 6 мест массового выхода на лед, 2 в городе Новозыбкове и 4 на водных объектах сельских административных округов (САО), данные места ежедневно патрулируются должностными лицами городской админист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состоянию на 13 декабря 2019 работниками МКП «Благоустройство» и специалистами отдела по работе с сельскими территориями  по берегам водоемов установлено 57 знаков «Выход на лед запрещен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редствах массовой информации было опубликовано 8 статей по характерному риску. На официальном сайте администрации и по средствам «Бегущая строка» постоянно размещена информация о запрете выхода на лед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атрулировании водных объектов задействовано три должностных лица городской администрации, уполномоченных составлять протоколы по ст.21 Закона Брянской области от 15.06.20017 г.№88-З « Об административных правонарушениях»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ях проведения профилактических мероприятий проведены совещания с директорами учебных заведений, сходы граждан, вручение памяток. Без исключения, во всех учебных заведения округа изданы приказы о мерах безопасности в осенне-зимний период с которым ознакомлены педагогические работники. С учениками школ проведены занятия, целевые инструктажи, вручены памятки, в каждом классе размещены инструкции, рисунки, учебные пособия по безопасности на воде в период ледоста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данным отдела образования городской администрации в округе числится 398 детей проживающих в непосредственной близости от водных объектов, 100 процентов которых проинструктированы классными преподавателями и учителями ОБЖ, данное направление проверено должностными лицами сектора  по защите населения и территории от ЧС городской администр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ероприятия по обеспечению безопасности жизни людей на водных объектах городского округа продолжаются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сектора ЗНТ от Ч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</w:t>
        <w:tab/>
        <w:tab/>
        <w:tab/>
        <w:tab/>
        <w:t xml:space="preserve">                         В.В.Копы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User</dc:creator>
  <dc:description/>
  <cp:keywords/>
  <dc:language>en-US</dc:language>
  <cp:lastModifiedBy>User</cp:lastModifiedBy>
  <cp:lastPrinted>2017-05-29T10:04:00Z</cp:lastPrinted>
  <dcterms:modified xsi:type="dcterms:W3CDTF">2019-12-14T19:41:00Z</dcterms:modified>
  <cp:revision>5</cp:revision>
  <dc:subject/>
  <dc:title/>
</cp:coreProperties>
</file>